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76694710"/>
            <w:bookmarkStart w:id="1" w:name="__Fieldmark__0_117669471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76694710"/>
            <w:bookmarkStart w:id="3" w:name="__Fieldmark__1_117669471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76694710"/>
            <w:bookmarkStart w:id="5" w:name="__Fieldmark__2_117669471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76694710"/>
            <w:bookmarkStart w:id="7" w:name="__Fieldmark__3_117669471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76694710"/>
            <w:bookmarkStart w:id="9" w:name="__Fieldmark__4_117669471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76694710"/>
            <w:bookmarkStart w:id="11" w:name="__Fieldmark__5_117669471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76694710"/>
            <w:bookmarkStart w:id="13" w:name="__Fieldmark__6_117669471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76694710"/>
            <w:bookmarkStart w:id="15" w:name="__Fieldmark__7_117669471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76694710"/>
            <w:bookmarkStart w:id="17" w:name="__Fieldmark__8_117669471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76694710"/>
            <w:bookmarkStart w:id="19" w:name="__Fieldmark__9_117669471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76694710"/>
            <w:bookmarkStart w:id="21" w:name="__Fieldmark__10_117669471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76694710"/>
            <w:bookmarkStart w:id="23" w:name="__Fieldmark__11_117669471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76694710"/>
            <w:bookmarkStart w:id="25" w:name="__Fieldmark__12_117669471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76694710"/>
            <w:bookmarkStart w:id="27" w:name="__Fieldmark__13_117669471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76694710"/>
            <w:bookmarkStart w:id="29" w:name="__Fieldmark__14_117669471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76694710"/>
            <w:bookmarkStart w:id="31" w:name="__Fieldmark__15_117669471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76694710"/>
            <w:bookmarkStart w:id="34" w:name="__Fieldmark__16_117669471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76694710"/>
            <w:bookmarkStart w:id="36" w:name="__Fieldmark__17_117669471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76694710"/>
            <w:bookmarkStart w:id="38" w:name="__Fieldmark__18_117669471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76694710"/>
            <w:bookmarkStart w:id="40" w:name="__Fieldmark__19_117669471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76694710"/>
            <w:bookmarkStart w:id="42" w:name="__Fieldmark__20_117669471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76694710"/>
            <w:bookmarkStart w:id="44" w:name="__Fieldmark__21_117669471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76694710"/>
            <w:bookmarkStart w:id="46" w:name="__Fieldmark__22_117669471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76694710"/>
            <w:bookmarkStart w:id="48" w:name="__Fieldmark__23_117669471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76694710"/>
            <w:bookmarkStart w:id="50" w:name="__Fieldmark__24_117669471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76694710"/>
            <w:bookmarkStart w:id="52" w:name="__Fieldmark__25_117669471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76694710"/>
            <w:bookmarkStart w:id="54" w:name="__Fieldmark__27_117669471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76694710"/>
            <w:bookmarkStart w:id="56" w:name="__Fieldmark__28_117669471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76694710"/>
            <w:bookmarkStart w:id="58" w:name="__Fieldmark__29_117669471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76694710"/>
            <w:bookmarkStart w:id="60" w:name="__Fieldmark__30_117669471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76694710"/>
            <w:bookmarkStart w:id="62" w:name="__Fieldmark__31_117669471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176694710"/>
            <w:bookmarkStart w:id="64" w:name="__Fieldmark__33_117669471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176694710"/>
            <w:bookmarkStart w:id="66" w:name="__Fieldmark__34_117669471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176694710"/>
            <w:bookmarkStart w:id="68" w:name="__Fieldmark__35_117669471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176694710"/>
            <w:bookmarkStart w:id="70" w:name="__Fieldmark__36_117669471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176694710"/>
            <w:bookmarkStart w:id="72" w:name="__Fieldmark__37_117669471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176694710"/>
            <w:bookmarkStart w:id="74" w:name="__Fieldmark__38_117669471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176694710"/>
            <w:bookmarkStart w:id="76" w:name="__Fieldmark__39_117669471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176694710"/>
            <w:bookmarkStart w:id="78" w:name="__Fieldmark__40_117669471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176694710"/>
            <w:bookmarkStart w:id="80" w:name="__Fieldmark__41_117669471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176694710"/>
            <w:bookmarkStart w:id="82" w:name="__Fieldmark__42_117669471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176694710"/>
            <w:bookmarkStart w:id="84" w:name="__Fieldmark__43_117669471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176694710"/>
            <w:bookmarkStart w:id="86" w:name="__Fieldmark__44_117669471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8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lassro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eacher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xplai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hat 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qui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bout ho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ertain elem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measure the tim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 wh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v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ould happ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ll 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d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n half groups; Children will visit Prekinder teachers, First grade teachers and Specialists and ask some questions about what kinds of elements they use to tell to children when activities are finished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n-GB"/>
              </w:rPr>
              <w:t>Besides, kids will visit the cafeteria and administrators and ask how they measure time and how they know the time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2:00Z</dcterms:created>
  <dc:creator>Ana Maria</dc:creator>
  <dc:description/>
  <dc:language>en-US</dc:language>
  <cp:lastModifiedBy>usuario</cp:lastModifiedBy>
  <cp:lastPrinted>2009-01-26T08:55:00Z</cp:lastPrinted>
  <dcterms:modified xsi:type="dcterms:W3CDTF">2011-09-04T13:45:00Z</dcterms:modified>
  <cp:revision>3</cp:revision>
  <dc:subject/>
  <dc:title/>
</cp:coreProperties>
</file>